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90805</wp:posOffset>
                </wp:positionV>
                <wp:extent cx="6752590" cy="272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Yes, I want to 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own my own printing busin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d enjoy a financially secure future!   Please send me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 xml:space="preserve"> my new business opportunity in one of the world’s largest industries so that I can start earning my desired income!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 can use 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 xml:space="preserve">thi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rogram risk free for 30 days, and if I’m not completely satisfied, I can return </w:t>
                            </w: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i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for a prompt refund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nclosed is my 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ash 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eck 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ey Order for just $29.95 ($25.00 + $4.95 S&amp;H) made payable 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YOUR NAME/COMPANY NAME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YOUR ADDRESS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  <w:szCs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YOUR CITY/STATE/Z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RESS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Y___________________________________________________STATE_____________ZIP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 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ON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__________________)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t>(in case of delivery problem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4.6pt;mso-wrap-distance-left:9.05pt;mso-wrap-distance-right:9.05pt;mso-wrap-distance-top:0pt;mso-wrap-distance-bottom:0pt;margin-top:7.1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73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Yes, I want to 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own my own printing business</w:t>
                      </w:r>
                      <w:r>
                        <w:rPr>
                          <w:sz w:val="22"/>
                          <w:szCs w:val="22"/>
                        </w:rPr>
                        <w:t xml:space="preserve"> and enjoy a financially secure future!   Please send me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 xml:space="preserve"> my new business opportunity in one of the world’s largest industries so that I can start earning my desired income!</w:t>
                      </w:r>
                      <w:r>
                        <w:rPr>
                          <w:sz w:val="22"/>
                          <w:szCs w:val="22"/>
                        </w:rPr>
                        <w:t xml:space="preserve">  I can use 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 xml:space="preserve">this </w:t>
                      </w:r>
                      <w:r>
                        <w:rPr>
                          <w:sz w:val="22"/>
                          <w:szCs w:val="22"/>
                        </w:rPr>
                        <w:t xml:space="preserve">program risk free for 30 days, and if I’m not completely satisfied, I can return </w:t>
                      </w:r>
                      <w:r>
                        <w:rPr>
                          <w:sz w:val="22"/>
                          <w:szCs w:val="22"/>
                          <w:lang w:val="en"/>
                        </w:rPr>
                        <w:t>it</w:t>
                      </w:r>
                      <w:r>
                        <w:rPr>
                          <w:sz w:val="22"/>
                          <w:szCs w:val="22"/>
                        </w:rPr>
                        <w:t xml:space="preserve"> for a prompt refund!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auto" w:line="27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nclosed is my 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</w:rPr>
                        <w:t xml:space="preserve">Cash 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</w:rPr>
                        <w:t xml:space="preserve">Check 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</w:rPr>
                        <w:t xml:space="preserve">Money Order for just $29.95 ($25.00 + $4.95 S&amp;H) made payable 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YOUR NAME/COMPANY NAME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YOUR ADDRESS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  <w:szCs w:val="22"/>
                        </w:rPr>
                        <w:t>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YOUR CITY/STATE/ZIP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DRESS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Y___________________________________________________STATE_____________ZIP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 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HONE </w:t>
                      </w:r>
                      <w:r>
                        <w:rPr>
                          <w:sz w:val="16"/>
                          <w:szCs w:val="16"/>
                        </w:rPr>
                        <w:t>(__________________)_________________________________________________________________</w:t>
                        <w:softHyphen/>
                        <w:softHyphen/>
                        <w:softHyphen/>
                        <w:softHyphen/>
                        <w:t>(in case of delivery problems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8:00Z</dcterms:created>
  <dc:creator> KATE</dc:creator>
  <dc:description/>
  <cp:keywords/>
  <dc:language>en-US</dc:language>
  <cp:lastModifiedBy>Michael</cp:lastModifiedBy>
  <dcterms:modified xsi:type="dcterms:W3CDTF">2010-10-18T15:09:00Z</dcterms:modified>
  <cp:revision>7</cp:revision>
  <dc:subject/>
  <dc:title/>
</cp:coreProperties>
</file>